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ind w:left="7088" w:hanging="0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Załącznik nr 10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i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i/>
          <w:i/>
          <w:u w:val="single"/>
          <w:lang w:eastAsia="ar-SA"/>
        </w:rPr>
      </w:pPr>
      <w:r>
        <w:rPr>
          <w:rFonts w:cs="Calibri" w:ascii="Calibri" w:hAnsi="Calibri"/>
          <w:b/>
          <w:i/>
          <w:u w:val="single"/>
          <w:lang w:eastAsia="ar-SA"/>
        </w:rPr>
        <w:t>Szczegółowe określenie przedmiotu zamówienia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i/>
          <w:sz w:val="22"/>
          <w:szCs w:val="22"/>
          <w:u w:val="single"/>
          <w:lang w:eastAsia="ar-SA"/>
        </w:rPr>
      </w:r>
    </w:p>
    <w:p>
      <w:pPr>
        <w:pStyle w:val="Normal"/>
        <w:numPr>
          <w:ilvl w:val="0"/>
          <w:numId w:val="14"/>
        </w:numPr>
        <w:suppressAutoHyphens w:val="true"/>
        <w:ind w:left="284" w:hanging="295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10 komputerów przenośnych typu notebook, w skład których wchodzą: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tbl>
      <w:tblPr>
        <w:tblW w:w="5950" w:type="pct"/>
        <w:jc w:val="left"/>
        <w:tblInd w:w="-9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6"/>
        <w:gridCol w:w="1676"/>
        <w:gridCol w:w="5581"/>
        <w:gridCol w:w="3070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Nazwa komponentu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ind w:left="-7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Charakterystyka (wymagania minimalne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ind w:left="-7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Parametr oferowany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Producent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Nazwa producenta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Identyfikacja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Typ produktu, model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Zastosowanie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Komputer będzie wykorzystywany dla potrzeb aplikacji biurowych, aplikacji obliczeniowych, dostępu do Internetu oraz poczty elektronicznej, jako lokalna baza danyc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Procesor / wydajność obliczeniowa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Procesor klasy x86, zaprojektowany do pracy w komputerach przenośnych, wydajnościowo osiągający wynik co najmniej 720 pkt. w teście w kategorii PassMark CPU Mark, według wyników opublikowanych na stronie http://www.cpubenchmark.net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Dokumentem potwierdzającym spełnianie ww. wymagań będzie dołączony do oferty wydruk z przeprowadzonego testu, potwierdzony za zgodność z oryginałem przez Wykonawcę.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Zamawiający zastrzega sobie, iż w celu sprawdzenia poprawności przeprowadzenia testu może zażądać od wyłonionego Wykonawcy dostarczenia oprogramowania testującego, komputera do testu oraz dokładnego opisu metodyki przeprowadzonego testu wraz z wynikami w celu ich sprawdzenia w terminie nie dłuższym niż 10 dni od otrzymania zawiadomienia od Zamawiająceg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Pamięć RAM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Min 4GB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Dysk twardy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 xml:space="preserve">Minimum 320 GB SATA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Karta graficzna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Grafika zintegrowana z płytą główną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Karta dźwiękowa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40"/>
              <w:ind w:left="213" w:hanging="142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arta dźwiękowa zintegrowana z płytą główną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40"/>
              <w:ind w:left="213" w:hanging="142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orty słuchawek i mikrofonu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Napęd optyczny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 xml:space="preserve">czytnik DVD +/-RW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36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Ekran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24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Matryca TFT, 15,6” z podświetleniem w technologii LED, powłoka antyrefleksyjna - rozdzielczość - HD min. 1366x768,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4" w:hanging="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3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Zgodność z systemami operacyjnymi i standardami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Potwierdzenie kompatybilności komputera na stronie producenta oferowanego oprogramowania na daną platformę systemową (wydruk ze strony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4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udio/Video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budowana, zgodna z HD Audio, wbudowane głośniki stereo, sterowanie głośnością głośników za pośrednictwem klawiszy funkcyjnych, kamera HD720p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4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Karta sieciowa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0/100/1000 – RJ 45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4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orty/złącza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o najmniej 3xUSB 2.0,  złącze słuchawek i mikrofonu, VGA, HDMI, RJ-45, czytnik kart multimedialnych (min SD/SDHC/SDXC/MMC)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0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spacing w:before="0" w:after="24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Klawiatura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05 klawiszy, układ U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ind w:left="354" w:hanging="0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spacing w:before="0" w:after="24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i-Fi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budowana karta sieciowa, pracująca w standardzie b/g/n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ind w:left="354" w:hanging="0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Bateria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Bateria – 6 ogniw, pozwalająca na nieprzerwaną pracę urządzenia do 6 godzin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54" w:hanging="0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Zasilacz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Odpowiedni do proponowanego modelu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54" w:hanging="0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Gwarancja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Minimum 2 letnia gwarancja producenta świadczona na miejscu u klienta.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54" w:hanging="0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ystem operacyjny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Zainstalowany system operacyjny z licencją producenta System operacyjny nie wymagający aktywacji za pomocą telefonu lub Internetu. System operacyjny musi spełniać następujące wymagania poprzez wbudowane mechanizmy, bez użycia dodatkowych aplikacji: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)</w:t>
              <w:tab/>
              <w:t>musi posiadać pełną obsługę sprzętu będącego przedmiotem zamówienia (kompatybilność sterowników, w tym sterowników do urządzeń peryferyjnych);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b)</w:t>
              <w:tab/>
              <w:t>musi umożliwiać dokonywanie darmowych aktualizacji i poprawek systemu przez Internet z możliwością wyboru instalowanych poprawek;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)</w:t>
              <w:tab/>
              <w:t>musi umożliwiać dokonywanie uaktualnień sterowników urządzeń przez Internet;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d)</w:t>
              <w:tab/>
              <w:t>musi umożliwiać darmową aktualizację w ramach wersji systemu operacyjnego przez Internet (niezbędne aktualizacje, poprawki, biuletyny bezpieczeństwa muszą być dostarczane bez dodatkowych opłat);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e)</w:t>
              <w:tab/>
              <w:t>internetowa aktualizacja musi być zapewniona w języku polskim;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f)</w:t>
              <w:tab/>
              <w:t>musi posiadać zlokalizowane w języku polskim, co najmniej następujące elementy: menu,  odtwarzacz multimediów, pomoc, komunikaty systemowe;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g)</w:t>
              <w:tab/>
              <w:t>musi posiadać wsparcie dla większości powszechnie używanych urządzeń peryferyjnych, w tym co najmniej: drukarek, urządzeń sieciowych, standardów USB, Plug &amp;Play, Wi-Fi;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h)</w:t>
              <w:tab/>
              <w:t xml:space="preserve"> musi posiadać interfejs użytkownika działający w trybie graficznym z elementami 3D, zintegrowaną z interfejsem użytkownika interaktywna część pulpitu służącą do uruchamiania aplikacji, które użytkownik może dowolnie wymieniać i pobrać ze strony producenta;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i)</w:t>
              <w:tab/>
              <w:t xml:space="preserve"> musi posiadać zintegrowany z systemem  moduł wyszukiwania informacji (plików różnego typu) dostępny z kilku poziomów, w tym min.: poziom  menu, poziom otwartego okna systemu operacyjnego; system  wyszukiwania musi być oparty na konfigurowalnym przez użytkownika, module indeksacji zasobów lokalnych;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j)</w:t>
              <w:tab/>
              <w:t>musi posiadać system pomocy w języku polskim;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k)</w:t>
              <w:tab/>
              <w:t xml:space="preserve"> musi umożliwiać przystosowanie stanowiska dla osób niepełnosprawnych, w tym słabo widzących;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l)</w:t>
              <w:tab/>
              <w:t>musi posiadać graficzne środowisko instalacji i konfiguracji;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m)</w:t>
              <w:tab/>
              <w:t>musi umożliwiać automatyczne wykonywanie kopii plików z możliwością automatycznego przywrócenia wersji wcześniejszej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n)</w:t>
              <w:tab/>
              <w:t>musi posiadać możliwość przywracania plików systemowych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54" w:hanging="0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14"/>
        </w:numPr>
        <w:suppressAutoHyphens w:val="true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Komputery przenośne – 2 sztuki</w:t>
      </w:r>
    </w:p>
    <w:p>
      <w:pPr>
        <w:pStyle w:val="Normal"/>
        <w:suppressAutoHyphens w:val="true"/>
        <w:ind w:left="1080" w:hanging="0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tbl>
      <w:tblPr>
        <w:tblW w:w="5950" w:type="pct"/>
        <w:jc w:val="left"/>
        <w:tblInd w:w="-9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2"/>
        <w:gridCol w:w="1384"/>
        <w:gridCol w:w="5920"/>
        <w:gridCol w:w="3067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Nazwa komponent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ind w:left="-7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Charakterystyka (wymagania minimalne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ind w:left="-7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Parametr oferowany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Producent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Nazwa producenta: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Identyfikacja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Typ produktu, model: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Zastosowanie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Komputer będzie wykorzystywany dla potrzeb aplikacji biurowych, aplikacji obliczeniowych, dostępu do Internetu oraz poczty elektronicznej, jako lokalna baza danych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Procesor / wydajność obliczeniowa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Procesor klasy x86, zaprojektowany do pracy w komputerach przenośnych, wydajnościowo osiągający wynik co najmniej 1100 pkt. w teście  w kategorii PassMark CPU Mark, według wyników opublikowanych na stronie http://www.cpubenchmark.net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Dokumentem potwierdzającym spełnianie ww. wymagań będzie dołączony do oferty wydruk z przeprowadzonego testu, potwierdzony za zgodność z oryginałem przez Wykonawcę.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Zamawiający zastrzega sobie, iż w celu sprawdzenia poprawności przeprowadzenia testu może zażądać od wyłonionego Wykonawcy dostarczenia oprogramowania testującego, komputera do testu oraz dokładnego opisu metodyki przeprowadzonego testu wraz z wynikami w celu ich sprawdzenia w terminie nie dłuższym niż 10 dni od otrzymania zawiadomienia od Zamawiającego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Pamięć RAM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Min 4GB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Dysk twardy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 xml:space="preserve">Minimum 500 GB SATA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Karta graficzna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Grafika zintegrowana z płytą główną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Karta dźwiękowa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40"/>
              <w:ind w:left="213" w:hanging="142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arta dźwiękowa zintegrowana z płytą główną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40"/>
              <w:ind w:left="213" w:hanging="142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orty słuchawek i mikrofonu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213" w:hanging="0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Napęd optyczny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 xml:space="preserve">nagrywarka DVD +/-RW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36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Ekran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24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Matryca TFT, 15,6” z podświetleniem w technologii LED, powłoka antyrefleksyjna - rozdzielczość - HD 1366x768,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720" w:hanging="0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Zgodność z systemami operacyjnymi i standardami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Potwierdzenie kompatybilności komputera na stronie producenta oferowanego oprogramowania na daną platformę systemową (wydruk ze strony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udio/Video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budowana, zgodna z HD Audio, wbudowane głośniki stereo, sterowanie głośnością głośników za pośrednictwem klawiszy funkcyjnych, kamera HD720p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3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Karta sieciowa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0/100/1000 – RJ 45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orty/złącza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o najmniej 3xUSB 2.0,  złącze słuchawek i mikrofonu, VGA, HDMI, RJ-45, czytnik kart multimedialnych (min SD/SDHC/SDXC/MMC)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before="0" w:after="24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Klawiatura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05 klawiszy, układ US, dodatkowa numeryczna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before="0" w:after="24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i-Fi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budowana karta sieciowa, pracująca w standardzie b/g/n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Bateria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Bateria – 6 ogniw, pozwalająca na nieprzerwaną pracę urządzenia do 6 godzin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Zasilacz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Odpowiedni do proponowanego modelu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Gwarancja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Minimum 2 letnia gwarancja producenta świadczona na miejscu u klienta.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ystem operacyjny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Zainstalowany system operacyjny z licencją producenta System operacyjny nie wymagający aktywacji za pomocą telefonu lub Internetu. System operacyjny musi spełniać następujące wymagania poprzez wbudowane mechanizmy, bez użycia dodatkowych aplikacji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)</w:t>
              <w:tab/>
              <w:t>musi posiadać pełną obsługę sprzętu będącego przedmiotem zamówienia (kompatybilność sterowników, w tym sterowników do urządzeń peryferyjnych);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b)</w:t>
              <w:tab/>
              <w:t>musi umożliwiać dokonywanie darmowych aktualizacji i poprawek systemu przez Internet z możliwością wyboru instalowanych poprawek;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)</w:t>
              <w:tab/>
              <w:t>musi umożliwiać dokonywanie uaktualnień sterowników urządzeń przez Internet;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d)</w:t>
              <w:tab/>
              <w:t>musi umożliwiać darmową aktualizację w ramach wersji systemu operacyjnego przez Internet (niezbędne aktualizacje, poprawki, biuletyny bezpieczeństwa muszą być dostarczane bez dodatkowych opłat);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e)</w:t>
              <w:tab/>
              <w:t>internetowa aktualizacja musi być zapewniona w języku polskim;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f)</w:t>
              <w:tab/>
              <w:t>musi posiadać zlokalizowane w języku polskim, co najmniej następujące elementy: menu,  odtwarzacz multimediów, pomoc, komunikaty systemowe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g)</w:t>
              <w:tab/>
              <w:t>musi posiadać wsparcie dla większości powszechnie używanych urządzeń peryferyjnych, w tym co najmniej: drukarek, urządzeń sieciowych, standardów USB, Plug &amp;Play, Wi-Fi;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h)</w:t>
              <w:tab/>
              <w:t xml:space="preserve"> musi posiadać interfejs użytkownika działający w trybie graficznym z elementami 3D, zintegrowaną z interfejsem użytkownika interaktywna część pulpitu służącą do uruchamiania aplikacji, które użytkownik może dowolnie wymieniać i pobrać ze strony producenta;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i)</w:t>
              <w:tab/>
              <w:t xml:space="preserve"> musi posiadać zintegrowany z systemem  moduł wyszukiwania informacji (plików różnego typu) dostępny z kilku poziomów, w tym min.: poziom  menu, poziom otwartego okna systemu operacyjnego; system  wyszukiwania musi być oparty na konfigurowalnym przez użytkownika, module indeksacji zasobów lokalnych;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j)</w:t>
              <w:tab/>
              <w:t>musi posiadać system pomocy w języku polskim;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k)</w:t>
              <w:tab/>
              <w:t xml:space="preserve"> musi umożliwiać przystosowanie stanowiska dla osób niepełnosprawnych, w tym słabo widzących;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l)</w:t>
              <w:tab/>
              <w:t>musi posiadać graficzne środowisko instalacji i konfiguracji;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m)</w:t>
              <w:tab/>
              <w:t>musi umożliwiać automatyczne wykonywanie kopii plików z możliwością automatycznego przywrócenia wersji wcześniejszej;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n)</w:t>
              <w:tab/>
              <w:t>musi posiadać możliwość przywracania plików systemowych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ind w:left="1080" w:hanging="0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14"/>
        </w:numPr>
        <w:suppressAutoHyphens w:val="true"/>
        <w:rPr/>
      </w:pPr>
      <w:r>
        <w:rPr>
          <w:rFonts w:cs="Calibri" w:ascii="Calibri" w:hAnsi="Calibri"/>
          <w:b/>
          <w:sz w:val="22"/>
          <w:szCs w:val="22"/>
          <w:lang w:eastAsia="ar-SA"/>
        </w:rPr>
        <w:t>zestawy komputerowe ALL in ONE – 2 sztuki</w:t>
      </w:r>
    </w:p>
    <w:p>
      <w:pPr>
        <w:pStyle w:val="Normal"/>
        <w:numPr>
          <w:ilvl w:val="0"/>
          <w:numId w:val="9"/>
        </w:numPr>
        <w:suppressAutoHyphens w:val="true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Klawiatura i mysz</w:t>
      </w:r>
    </w:p>
    <w:p>
      <w:pPr>
        <w:pStyle w:val="Normal"/>
        <w:suppressAutoHyphens w:val="true"/>
        <w:ind w:left="567" w:hanging="0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tbl>
      <w:tblPr>
        <w:tblW w:w="5950" w:type="pct"/>
        <w:jc w:val="left"/>
        <w:tblInd w:w="-9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6"/>
        <w:gridCol w:w="1676"/>
        <w:gridCol w:w="5580"/>
        <w:gridCol w:w="3071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Paramet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ind w:left="-7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Charakterystyka (wymagania minimalne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ind w:left="-7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Parametr oferowany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Klawiatur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Klawiatura USB w układzie polski programisty z wydzielonym blokiem numeryczny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Mysz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Mysz optyczna / laserowa USB z rolką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ind w:left="1211" w:hanging="0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9"/>
        </w:numPr>
        <w:suppressAutoHyphens w:val="true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 xml:space="preserve">Komputer 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ind w:left="720" w:hanging="0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tbl>
      <w:tblPr>
        <w:tblW w:w="5950" w:type="pct"/>
        <w:jc w:val="left"/>
        <w:tblInd w:w="-9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6"/>
        <w:gridCol w:w="1676"/>
        <w:gridCol w:w="5580"/>
        <w:gridCol w:w="3071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Paramet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ind w:left="-7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Charakterystyka (wymagania minimalne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ind w:left="-7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Parametr oferowany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roducen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Nazwa producent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Identyfikacj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Typ produktu, model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Zastosowani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Komputer będzie wykorzystywany dla potrzeb aplikacji biurowych, aplikacji obliczeniowych, dostępu do Internetu oraz poczty elektronicznej, jako lokalna baza da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roces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przystosowany do pracy z oprogramowaniem do planowania żywienia , logistycznym i doradcy zawodowego typu e-szok, indywidualny planer kariery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ab/>
              <w:t xml:space="preserve">Procesor klasy x86, wydajnościowo osiągający wynik co najmniej 1020 pkt. w </w:t>
            </w: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PassMark CPU Mark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, według wyników opublikowanych na stronie http://www.cpubenchmark.net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ab/>
              <w:t>Dokumentem potwierdzającym spełnianie ww. wymagań będzie dołączony do oferty wydruk z przeprowadzonego testu, potwierdzony za zgodność z oryginałem przez Wykonawcę.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ab/>
              <w:t>Zamawiający zastrzega sobie, iż w celu sprawdzenia poprawności przeprowadzenia testu może zażądać od wyłonionego Wykonawcy dostarczenia oprogramowania testującego, komputera do testu oraz dokładnego opisu metodyki przeprowadzonego testu wraz z wynikami w celu ich sprawdzenia w terminie nie dłuższym niż 10 dni od otrzymania zawiadomienia od Zamawiającego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ab/>
              <w:t>,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łyta główn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rzystosowana do powyższego procesora z co najmniej  2 gniazda USB 3.0; karta sieciowa 10/100/1000 Mbps, karta bezprzewodowa WiFi,  wyjście HDMI, Karta muzyczna zintegrowana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Karta graficzna zintegrowan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Złącze D-Sub, złącze DVI-D, złącze HDMI, Obsługiwane standardy DirectX11 OpenGl 3.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Karta dźwiękow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40"/>
              <w:ind w:left="213" w:hanging="142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arta dźwiękowa zintegrowana z płytą główną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40"/>
              <w:ind w:left="213" w:hanging="142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orty słuchawek i mikrofonu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40"/>
              <w:ind w:left="213" w:hanging="142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budowane głośnik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Napęd optyczn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 xml:space="preserve">czytnik DVD +/-RW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Dysk tward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min  500GB SA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R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min. 4 GB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Monitor LE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ind w:left="354" w:hanging="218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Przekątna ekranu min. 18,5”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ind w:left="354" w:hanging="218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Jasność: min. 250 cd/m2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ind w:left="354" w:hanging="218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Kontrast: Typowy 1000:1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ind w:left="354" w:hanging="218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Rozdzielczość natywna: min. 1440 x 900 przy 60Hz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ind w:left="354" w:hanging="218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Powłoka powierzchni ekranu: Antyodblaskowa</w:t>
            </w:r>
          </w:p>
          <w:p>
            <w:pPr>
              <w:pStyle w:val="Normal"/>
              <w:suppressAutoHyphens w:val="true"/>
              <w:ind w:left="354" w:hanging="0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Gwarancj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Minimum 2 letnia gwarancja producenta świadczona na miejscu u klienta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ystem operacyjn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Zainstalowany system operacyjny z licencją producenta System operacyjny nie wymagający aktywacji za pomocą telefonu lub Internetu. System operacyjny musi spełniać następujące wymagania poprzez wbudowane mechanizmy, bez użycia dodatkowych aplikacji: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)</w:t>
              <w:tab/>
              <w:t>musi posiadać pełną obsługę sprzętu będącego przedmiotem zamówienia (kompatybilność sterowników, w tym sterowników do urządzeń peryferyjnych);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b)</w:t>
              <w:tab/>
              <w:t>musi umożliwiać dokonywanie darmowych aktualizacji i poprawek systemu przez Internet z możliwością wyboru instalowanych poprawek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)</w:t>
              <w:tab/>
              <w:t>musi umożliwiać dokonywanie uaktualnień sterowników urządzeń przez Internet;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d)</w:t>
              <w:tab/>
              <w:t>musi umożliwiać darmową aktualizację w ramach wersji systemu operacyjnego przez Internet (niezbędne aktualizacje, poprawki, biuletyny bezpieczeństwa muszą być dostarczane bez dodatkowych opłat);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e)</w:t>
              <w:tab/>
              <w:t>internetowa aktualizacja musi być zapewniona w języku polskim;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f)</w:t>
              <w:tab/>
              <w:t>musi posiadać zlokalizowane w języku polskim, co najmniej następujące elementy: menu,  odtwarzacz multimediów, pomoc, komunikaty systemowe;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g)</w:t>
              <w:tab/>
              <w:t>musi posiadać wsparcie dla większości powszechnie używanych urządzeń peryferyjnych, w tym co najmniej: drukarek, urządzeń sieciowych, standardów USB, Plug &amp;Play, Wi-Fi;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h)</w:t>
              <w:tab/>
              <w:t xml:space="preserve"> musi posiadać interfejs użytkownika działający w trybie graficznym z elementami 3D, zintegrowaną z interfejsem użytkownika interaktywna część pulpitu służącą do uruchamiania aplikacji, które użytkownik może dowolnie wymieniać i pobrać ze strony producenta;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i)</w:t>
              <w:tab/>
              <w:t xml:space="preserve"> musi posiadać zintegrowany z systemem  moduł wyszukiwania informacji (plików różnego typu) dostępny z kilku poziomów, w tym min.: poziom  menu, poziom otwartego okna systemu operacyjnego; system  wyszukiwania musi być oparty na konfigurowalnym przez użytkownika, module indeksacji zasobów lokalnych;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j)</w:t>
              <w:tab/>
              <w:t>musi posiadać system pomocy w języku polskim;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k)</w:t>
              <w:tab/>
              <w:t xml:space="preserve"> musi umożliwiać przystosowanie stanowiska dla osób niepełnosprawnych, w tym słabo widzących;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l)</w:t>
              <w:tab/>
              <w:t>musi posiadać graficzne środowisko instalacji i konfiguracji;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m)</w:t>
              <w:tab/>
              <w:t>musi umożliwiać automatyczne wykonywanie kopii plików z możliwością automatycznego przywrócenia wersji wcześniejszej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n)</w:t>
              <w:tab/>
              <w:t>musi posiadać możliwość przywracania plików systemowych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14"/>
        </w:numPr>
        <w:suppressAutoHyphens w:val="true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Urządzenia techniki komputerowej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tbl>
      <w:tblPr>
        <w:tblW w:w="5950" w:type="pct"/>
        <w:jc w:val="left"/>
        <w:tblInd w:w="-9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6"/>
        <w:gridCol w:w="2513"/>
        <w:gridCol w:w="4743"/>
        <w:gridCol w:w="3071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Parametr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ind w:left="-7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Charakterystyka (wymagania minimalne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ind w:left="-7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Parametr oferowany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Producent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Nazwa producent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Identyfikacja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Typ produktu, mod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Miernik elektroniczny</w:t>
            </w: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10 sztuk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- pomiar DCV, ACV, DCA, ACA, OHM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- test tranzystorów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- test diod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- pomiar rezystancji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- wyświetlacz LC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Zaciskarka do wtyków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0 sztuk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RJ45/RJ12/RJ11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- urządzenie powinno być wyposażone w 2 noże: przycinający i do ściągania izolacj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Nóż do krosownicy LSA Krone 10 sztuk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Narzędzie służy do wbijania żył do zacisków LSA, KRONE, IDC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o wbiciu żyły do złączki narzędzie automatycznie odcina jej wystający kawałek.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Bardzo przydatny przy instalacji gniazd abonenckich, patch-paneli oraz pól krosowniczyh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yposażony w haczyk do wyjmowania żył z złącz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Uniwersalny ściągacz izolacji z obcinarką 10 sztuk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do kabli 0.5 - 6 mm2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regulowana długość ściągania 5 - 25 mm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Ściąga izolację także z kabli płaskich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Ściąga kolejno izolację zewn. i z wewn. żyły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dodatkowa regulacja siły docisku szczęk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osiada nożyce do ciecia kabl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Szczypce wydłużone proste 10 sztuk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Długość szczęk: 18 mm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ymiary czubka: 2,2 x 2 mm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Materiał: stal narzędziowa nierdzewna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Materiał uchwytów: miękkie PVC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Długość całkowita: 140 m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Kombinerki 10 sztuk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Długość min 180m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Obcinaczki 10 sztuk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rosta obcinarka do przewodów stalowych o średnicy do 0,8mm lub miedzianych do 1,0mm. Długość 130m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Pinceta 10 sztuk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 xml:space="preserve">do zastosowań uniwersalnych 5 szt. 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,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ykonanie precyzyjne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końcówka płaska zaokrąglona 0,4 x 2,2 mm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Materiał: stal nierdzewna o własnościach antymagnetycznych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Długość całkowita: 120 mm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przystosowana do przenoszenia większych obiektów 5 szt.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Długość całkowita: 120 m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Wkrętaki do montażu i demontażu podzespołów komputera 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- wkrętaki płaskie: 2,5; 3;4 po 4 sztuki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-wkrętaki krzyżowe: PH1; PH2; PH3 po 4 sztuk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Pasta termoprzewodząca 10 opakowań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biały; bezsilikonowa; 3,4g; 1,85W/m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Tester płyty głównej umożliwiający odczyt komunikatów POST 10 sztuk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Umożliwiający odczytanie komunikatów 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OST,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na złącza PCI i PCI Expres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łyta główna: 10 sztuk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Gniazdo procesora: Socket dopasowane do procesora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Rodzaj pamięci: DDR3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hipset:  kompatybilny z  podzespołami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CIE – 1x PCIEx16, 1x PCIEx1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CI x1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6x SATA II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x ATA/133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Obsługa RAID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Zintegrowana karta muzyczna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Zintegrowana karta graficzna 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Zintegrowana karta sieciowa G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rocesor: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10 sztuk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Kompatybilna z płytą główną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Typ gniazda: Socket 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Ilość rdzeni: 2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Taktowanie min 3GHz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Pamięć poziomu 1 i 2 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ersja BO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amięć RAM: 10 sztuk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Kompatybilna z płytą główną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amięć min  2 GB, kompatybilna z podzespołami z pkt 14 i 15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ojemność: 2 GB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L9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Obsługa ECC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Karta graficzna: 10 sztuk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Typ złącza: PCIE x16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amięć: 1024MB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Taktowanie rdzenia: min. 589 MHz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Taktowanie pamięci: min. 1200 MHz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sparcie dla HDCP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ejścia/wyjścia: HDMI, DVI, D-Sub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ersja BO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Tablet 10 sztuk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rzekątna wyświetlacza – min. 10”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Technologia dotykowa – pojemnościowy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Typ wyświetlacza – IPS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Rozdzielczość – 1280x800 pikseli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zęstotliwość taktowania: min 1.2 GHz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amięć RAM – min 1 GB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amięć FLASH – min 16 GB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Obsługa kart microSD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Karta microSD: 32 GB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Interfejsy komunikacyjne: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- Bluetooth 4.0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- WIFI 802.11 b/g/n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- microUSB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Interfejsy audio-video: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-micro HDMI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-jack stereo 3.5 mm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ojemność akumulatora: min 6300 mAh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Inne: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-</w:t>
              <w:tab/>
              <w:t>Wbudowane głośniki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-</w:t>
              <w:tab/>
              <w:t xml:space="preserve">Wbudowany mikrofon 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-</w:t>
              <w:tab/>
              <w:t>Standard transmisji modemu 3G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-</w:t>
              <w:tab/>
              <w:t>Ładowanie przez USB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-</w:t>
              <w:tab/>
              <w:t>Etui i folia ochronna odpowiednie dla urządzenia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Ładowarka stacjonarna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osiada System operacyj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Palmtop 10 sztuk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Procesor:  współpracujący z system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yświetlacz: 3.7" TFT LCD typu transflective, 65,536 kolorów, rozdzielczość 480 x 640 (VGA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amięć RAM: min 64 MB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  <w:t xml:space="preserve">Pamięć Flash ROM: 64 MB mobile SDRAM  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Reset programowy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Power button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Wyłącznik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Blokada akumulatora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Komunikacja: Bluetooth 1.2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USB Host/Client 1.1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erial port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loty: Gniazdo rozszerzeń SD/MMC z funkcją SDI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Audio: Wbudowany głośnik i mikrofon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Stereofoniczne gniazdko słuchawkowe 3,5 mm  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osiada System operacyjny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osiada aplikacje do obsługi i zarządzania poczta elektroniczną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Akumulator: Wyjmowany akumulator litowo-jonowy min. 1200 mAh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Lutownica transformatorowa 20 sztuk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moc 100 W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zasilanie 230 V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łącznik pistoletowy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uwakowy przełącznik mocy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budowana lampka podświetlająca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yna i kalafo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Lutownica HotAir 20 sztuk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ab/>
              <w:t>pobór mocy 400W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ab/>
              <w:t>regulacja temperatury 100-450°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ab/>
              <w:t>wydajność kompresora ≤ 120L/m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Oscyloskop 2 sztuki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asmo 25MHz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Kanały 2 + 1ext. trig (zewnętrzne wyzwalanie)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róbkowanie w czasie rzeczywistym 500MSa/s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róbkowanie ekwiwalentne 10GSa/s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amięć 4kpts / kanał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zas narastania &lt;14ns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Impedancja wejściowa 1MΩ, 17pF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odstawa czasu 25ns/div ~ 50s/div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  <w:t>Tryb Roll: 100ms/div ~ 50s/div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zułość 2mV/div ~ 5V/div (sekwencja 1-2-5)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Rozdzielczość pionowa 8 bitów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yświetlacz kolorowy TFT LCD 5,7”, rozdzielczość 320x23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Zestaw naprawczy 10 kompletów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ZESTAW LUTOWNICZY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 Lutownica 30/70W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odsysacz, cyna, kalafonia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podstawka pod lutownice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typ czyścika: wiórki 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średnica otworu w plastiku miejsce gdzie opiera się rączka kolby: 31mm 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średnica otworu wewnętrzna miejsce gdzie wsuwa się kolbę: 15mm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Cyna Cynel z Topnikiem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 0,5mm 250g 0,25kg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Metalowa packa do rozprowadzania pasty , topnika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Opaska uziemiająca ochronna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Uchwyt trzecia ręka z lupą, uchwyt na lutownice, miejsce na gąbkę do czyszczenia grotów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 xml:space="preserve">Zestaw skrobaki haki drapaki do serwisu wybijaki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Router  bezprzewodowy 1 szt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ort USB 2.0 do podłączenia modemu USB LTE/HSPA+/HSUPA/HSDPA/UMTS/EVDO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  <w:t>1 port WAN 10/100Mb/s,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  <w:t>4 porty LAN 10/100Mb/s,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utomatyczna negocjacja szybkości połączeń, automatyczne krosowanie łącza (auto-MDI/MDIX)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rzycisk WPS/Reset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yłącznik sieci bezprzewodowej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yłącznik zasilania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Typ anteny</w:t>
              <w:tab/>
              <w:t>2 anteny dookólne, dołączalne, złącza SMA RP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Zysk anteny</w:t>
              <w:tab/>
              <w:t>2x5dBi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ŁAŚCIWOŚCI TRANSMISJI BEZPRZEWODOWEJ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tandardy bezprzewodowe</w:t>
              <w:tab/>
              <w:t>IEEE 802.11n, IEEE 802.11g, IEEE 802.11b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zęstotliwość pracy</w:t>
              <w:tab/>
              <w:t>2,4-2,4835GHz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EIRP</w:t>
              <w:tab/>
              <w:t>&lt;20dBm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Bezpieczeństwo transmisji bezprzewodowej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64/128 bitowe szyfrowanie WEP, WPA-PSK/WPA2-PSK, filtrowanie adresów MAC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Urządzenie wielofunkcyjne 3 sztuki</w:t>
      </w:r>
    </w:p>
    <w:p>
      <w:pPr>
        <w:pStyle w:val="Normal"/>
        <w:autoSpaceDE w:val="false"/>
        <w:ind w:left="1080" w:hanging="0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tbl>
      <w:tblPr>
        <w:tblW w:w="5950" w:type="pct"/>
        <w:jc w:val="left"/>
        <w:tblInd w:w="-9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6"/>
        <w:gridCol w:w="1676"/>
        <w:gridCol w:w="5580"/>
        <w:gridCol w:w="3071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Paramet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ind w:left="-7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Charakterystyka (wymagania minimalne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ind w:left="-7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Parametr oferowany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Producen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Nazwa producent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Identyfikacj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Typ produktu, mod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Urządzenie wielofunkcyjne monochromatyczne laserow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czarno-biała drukarka, 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skaner 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ksero 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drukowanie z prędkością min. 26 stron na minutę. 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rozdzielczość wynosząca 2 400 x 600 dpi. 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podajnik papieru na 250 arkuszy oraz podajnik ręczny wyświetlacz LCD ułatwiający jego obsługę. 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Możliwość drukowania broszur w formacie A5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Drukowanie bezprzewod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autoSpaceDE w:val="false"/>
        <w:ind w:left="1080" w:hanging="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 xml:space="preserve">Zestawy do projekcji multimedialnej </w:t>
      </w:r>
    </w:p>
    <w:p>
      <w:pPr>
        <w:pStyle w:val="Normal"/>
        <w:autoSpaceDE w:val="false"/>
        <w:ind w:left="426" w:hanging="0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tbl>
      <w:tblPr>
        <w:tblW w:w="5950" w:type="pct"/>
        <w:jc w:val="left"/>
        <w:tblInd w:w="-9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6"/>
        <w:gridCol w:w="1676"/>
        <w:gridCol w:w="5580"/>
        <w:gridCol w:w="3071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Paramet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ind w:left="-7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Charakterystyka (wymagania minimalne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ind w:left="-7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Parametr oferowany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Producen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Nazwa producent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Identyfikacj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Typ produktu, mod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or multimedialny 4 sztuk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technologia wyświetlania 3LCD, rozdzielczość 940 x 540, jasność 2000 ANSI Lumenów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kontrast 3000:1,dołączony obiektyw,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ogniskowa obiektywu: 16,6- mm, zoom Automatyczny (cyfrowy)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minimalna przekątna obrazu 30 '', maksymalna przekątna obrazu 300 '',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proporcje obrazu 16:9, ilość kolorów 16,7 mln, trwałość lampy 4000 h, trwałość lampy (ECO) 5000 h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kompatybilność ze standardami wideo NTSC, SECAM, PAL Audio,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złącza wejścia / wyjścia 1 x stereo mini-jack 1 x RCA (wideo) 1 x USB typ B 1 x D-sub 15-pin 1 x HDMI 1 x USB Typ A,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poziom hałasu max. 28 dB, pozostałe parametry: korekcja pionowa zniekształceń trapezowych: -30 / +30, akcesoria w zestawie: instrukcja, pilot, baterie do pilota Kabel D-Sub 15-pin,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Wizualizer z możliwością bezpośredniego podłączenia pod projektor 2 sztuk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przenośny wizualizer typu „gęsia szyja”. 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Matryca CMOS, 3.2 megapiksela i rozdzielczość HD 720p 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Podstawowe parametry urządzenia: 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Rozdzielczość HD 720p (1.280 x 720), 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Matryca CMOS, 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Częstotliwość odświeżania: 24 fps, Zoom: optyczny min. 10x cyfrowy min. 8x, 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Laserowe pozycjonowanie dokumentu , Auto Image – automatyczne dostrajanie obrazu , Continuous Capture – sekwencyjne zdjęcia w ustalonych odstępach czasu, Funkcje Picture-in-Piture oraz Split Screen,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Ekran mocowany na ścianie lub suficie 4 sztuk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o wymiarach min. 3mx2m : 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Skala jasności: 1.0 - 1.2 (DIN 19045),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Grubość: min. 0.35 mm,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Przednia strona: biała matowa, 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Tylna strona: czarna, Współczynnik gain: 1.0, 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Kąt widzenia: 150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autoSpaceDE w:val="false"/>
        <w:ind w:left="42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rogramowanie specjalistyczne</w:t>
      </w:r>
    </w:p>
    <w:p>
      <w:pPr>
        <w:pStyle w:val="Normal"/>
        <w:autoSpaceDE w:val="false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6100" w:type="pct"/>
        <w:jc w:val="left"/>
        <w:tblInd w:w="-9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6"/>
        <w:gridCol w:w="1953"/>
        <w:gridCol w:w="5577"/>
        <w:gridCol w:w="3069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Parametr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ind w:left="-7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Charakterystyka (wymagania minimalne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ind w:left="-7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Parametr oferowany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Producent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Nazwa producenta: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Identyfikacja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Typ produktu, model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oprogramowanie do planowania żywienia, planowania i rozliczania produkcji gastron., planowania i rozliczania usług gastronomicznych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Program do planowania i oceny żywienia indywidualnego (m. in. Dla pracowników naukowych, dla lekarzy, dietetyków, doradców żywieniowych oraz trenerów osobistych). </w:t>
            </w:r>
          </w:p>
          <w:p>
            <w:pPr>
              <w:pStyle w:val="Normal"/>
              <w:suppressAutoHyphens w:val="true"/>
              <w:ind w:left="72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 xml:space="preserve">Program dla osób tworzących diety jadłospisy zawierający następujące moduły 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Ewidencja magazynowa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jc w:val="both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Jadłospisy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Kartoteka dań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Kartoteka diet</w:t>
            </w:r>
          </w:p>
          <w:p>
            <w:pPr>
              <w:pStyle w:val="Normal"/>
              <w:suppressAutoHyphens w:val="true"/>
              <w:ind w:left="720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S</w:t>
            </w: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ystem informatyczny wspomagania prac komórki żywienia zbiorowego (wdrożony we wszystkich jednostkach Wojska Polskiego, Policji, oraz wielu innych ośrodkach wypoczynkowych i sanatoryjno-leczniczych)</w:t>
            </w:r>
          </w:p>
          <w:p>
            <w:pPr>
              <w:pStyle w:val="Normal"/>
              <w:suppressAutoHyphens w:val="true"/>
              <w:ind w:left="720" w:hanging="0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zestaw programów do doradztwa edukacyjno-zawodowego 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2 komplety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Program służący do zbadania preferencji i predyspozycji zawodowych Licencja na 5 lat na 10 stanowisk komputerowych w obrębie tylko jednej lokalizacji nabywcy.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Program służący do zbadania umiejętności rozpoznawania mocnych i słabych stron</w:t>
            </w:r>
            <w:r>
              <w:rPr>
                <w:lang w:eastAsia="ar-S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Licencja na 5 lat na 10 stanowisk komputerowych w obrębie tylko jednej lokalizacji nabywcy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Program Służący do poznania cech osobowości młodego człowieka z Licencją bezterminową na 10 stanowisk komputerowych w obrębie tylko jednej lokalizacji nabywcy.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Program- do poznania i odkrywania samego siebie Licencja bezterminowa na 10 stanowisk komputerowych w obrębie tylko jednej lokalizacji nabywcy.</w:t>
              <w:tab/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Program służący planowaniu kariery zawodowej Licencja bezterminowa na 10 stanowisk komputerowych w obrębie tylko jednej lokalizacji nabywcy.</w:t>
              <w:tab/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Program- do poznania możliwości kolejnych etapów edukacyjnych  Licencja bezterminowa na 10 stanowisk komputerowych w obrębie tylko jednej lokalizacji nabywcy.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Program- do poznania – Zawodów Licencja bezterminowa na 10 stanowisk komputerowych w obrębie tylko jednej lokalizacji nabywcy.</w:t>
              <w:tab/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ab/>
              <w:t>Program przygotowujący do spotkania z pracodawcą Licencja bezterminowa na 10 stanowisk komputerowych w obrębie tylko jednej lokalizacji nabywcy.</w:t>
              <w:tab/>
              <w:tab/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Program umożliwiający poznanie zasad  rozmowy kwalifikacyjnej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Program służący samoocenie zainteresowań zawodowych Licencja na 2 lata na 5 stanowisk komputerowych w obrębie tylko jednej lokalizacji nabywcy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780" w:hanging="426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program służący badaniu inteligencji emocjonalnej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zestaw filmów dotyczących doradztwa edukacyjno-zawodowego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2 komplety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Biblioteka doradcy zawodowego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Teczki informacji o zawodach. Zawody przyszłości.</w:t>
            </w:r>
            <w:r>
              <w:rPr>
                <w:lang w:eastAsia="ar-S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Komplet 20 teczek informacji o zawodach przyszłości.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Rozwój Kompetencji Doradcy Zawodowego</w:t>
            </w:r>
            <w:r>
              <w:rPr>
                <w:lang w:eastAsia="ar-S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Materiały do planowania rozwoju zawodowego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Jak towarzyszyć uczniom w rozwoju społeczno-zawodowym? Gry szkoleniowe i scenariusze zajęć do pracy z młodzieżą. 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Trening koncentracji dla uczniów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Jak się rozwijać by rozwinąć skrzydła? Czyli jak zastosować techniki PR na rynku pracy. 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Psychologia sukcesu + CD. Zbiór technik i narzędzi dla doradców oraz prowadzących szkolenia. 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Myślę, więc jestem. 50 łamigłówek wspomagających twórcze myślenie Phillips Charles 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Doradztwo Zawodowe. Wybrane metody badań. 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Test wstępnych zainteresowań branżowych.   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Podziel się sobą - przewodnik po wolontariacie. Licencja bezterminowa na 1 stanowisko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Filmoteka doradcy zawodowego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Skuteczne techniki radzenia sobie ze stresem 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MÓJ ZAWÓD- MOJA FIRMA (pakiet DVD i CD z PDF) 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ZAWÓD PRZYSZŁOŚCI gdzie szukać, jak zdobyć</w:t>
            </w:r>
            <w:r>
              <w:rPr>
                <w:lang w:eastAsia="ar-S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MYŚL POZYTYWNIE czyli jak zostać optymistą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Rozpoczynam działalność gospodarczą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SERTYWNOŚĆ</w:t>
            </w:r>
            <w:r>
              <w:rPr>
                <w:lang w:eastAsia="ar-SA"/>
              </w:rPr>
              <w:t xml:space="preserve">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autoSpaceDE w:val="false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WYKAZ DOSTAW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contextualSpacing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10 komputerów przenośnych typu notebook do TZSP w Nowogardzie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2 komputery przenośne 1 SZT. w TSZ1 W Goleniowie i 1 szt w TZSP w Nowogardzie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2 zestawy komputerowe ALL in ONE 1 szt. TSZ1 W Goleniowie i 1 szt w TZSP w Nowogardzie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Urządzenia techniki komputerowej </w:t>
      </w:r>
    </w:p>
    <w:p>
      <w:pPr>
        <w:pStyle w:val="Normal"/>
        <w:suppressAutoHyphens w:val="true"/>
        <w:ind w:left="851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TZS1 w Goleniowie:</w:t>
      </w:r>
    </w:p>
    <w:p>
      <w:pPr>
        <w:pStyle w:val="Normal"/>
        <w:suppressAutoHyphens w:val="true"/>
        <w:ind w:left="851" w:hanging="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Zestaw naprawczy 6 kompletów </w:t>
      </w:r>
    </w:p>
    <w:p>
      <w:pPr>
        <w:pStyle w:val="Normal"/>
        <w:suppressAutoHyphens w:val="true"/>
        <w:ind w:left="851" w:hanging="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Oscyloskop 1 sztuka</w:t>
      </w:r>
    </w:p>
    <w:p>
      <w:pPr>
        <w:pStyle w:val="Normal"/>
        <w:suppressAutoHyphens w:val="true"/>
        <w:ind w:left="851" w:hanging="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suppressAutoHyphens w:val="true"/>
        <w:ind w:left="851" w:hanging="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Lutownica HotAir 10 sztuk</w:t>
      </w:r>
    </w:p>
    <w:p>
      <w:pPr>
        <w:pStyle w:val="Normal"/>
        <w:suppressAutoHyphens w:val="true"/>
        <w:ind w:left="851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Lutownica transformatorowa 10 sztuk</w:t>
      </w:r>
    </w:p>
    <w:p>
      <w:pPr>
        <w:pStyle w:val="Normal"/>
        <w:suppressAutoHyphens w:val="true"/>
        <w:ind w:left="851" w:hanging="0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Palmtop 5 sztuk</w:t>
      </w:r>
    </w:p>
    <w:p>
      <w:pPr>
        <w:pStyle w:val="Normal"/>
        <w:suppressAutoHyphens w:val="true"/>
        <w:ind w:left="851" w:hanging="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Tablet 5 sztuk</w:t>
      </w:r>
    </w:p>
    <w:p>
      <w:pPr>
        <w:pStyle w:val="Normal"/>
        <w:spacing w:lineRule="auto" w:line="276"/>
        <w:ind w:left="851" w:hanging="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Miernik elektroniczny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6 sztuk</w:t>
      </w:r>
    </w:p>
    <w:p>
      <w:pPr>
        <w:pStyle w:val="Normal"/>
        <w:spacing w:lineRule="auto" w:line="276"/>
        <w:ind w:left="851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ciskarka do wtyków 6 sztuk</w:t>
      </w:r>
    </w:p>
    <w:p>
      <w:pPr>
        <w:pStyle w:val="Normal"/>
        <w:suppressAutoHyphens w:val="true"/>
        <w:ind w:left="851" w:hanging="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Nóż do krosownicy LSA Krone 6 sztuk</w:t>
      </w:r>
    </w:p>
    <w:p>
      <w:pPr>
        <w:pStyle w:val="Normal"/>
        <w:suppressAutoHyphens w:val="true"/>
        <w:ind w:left="851" w:hanging="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Uniwersalny ściągacz izolacji z obcinarką 6 sztuk</w:t>
      </w:r>
    </w:p>
    <w:p>
      <w:pPr>
        <w:pStyle w:val="Normal"/>
        <w:suppressAutoHyphens w:val="true"/>
        <w:ind w:left="851" w:hanging="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Szczypce wydłużone proste 6 sztuk</w:t>
      </w:r>
    </w:p>
    <w:p>
      <w:pPr>
        <w:pStyle w:val="Normal"/>
        <w:suppressAutoHyphens w:val="true"/>
        <w:ind w:left="851" w:hanging="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Kombinerki 6 sztuk</w:t>
      </w:r>
    </w:p>
    <w:p>
      <w:pPr>
        <w:pStyle w:val="Normal"/>
        <w:suppressAutoHyphens w:val="true"/>
        <w:ind w:left="851" w:hanging="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Obcinaczki 6 sztuk</w:t>
      </w:r>
    </w:p>
    <w:p>
      <w:pPr>
        <w:pStyle w:val="Normal"/>
        <w:spacing w:lineRule="auto" w:line="276"/>
        <w:ind w:left="851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Pinceta 6 sztuk</w:t>
      </w:r>
    </w:p>
    <w:p>
      <w:pPr>
        <w:pStyle w:val="Normal"/>
        <w:spacing w:lineRule="auto" w:line="276"/>
        <w:ind w:left="851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krętaki do montażu i demontażu podzespołów komputera po 2 sztuki każdego rodzaju</w:t>
      </w:r>
    </w:p>
    <w:p>
      <w:pPr>
        <w:pStyle w:val="Normal"/>
        <w:spacing w:lineRule="auto" w:line="276"/>
        <w:ind w:left="851" w:hanging="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Pasta termoprzewodząca 6 opakowań</w:t>
      </w:r>
    </w:p>
    <w:p>
      <w:pPr>
        <w:pStyle w:val="Normal"/>
        <w:spacing w:lineRule="auto" w:line="276"/>
        <w:ind w:left="851" w:hanging="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Tester płyty głównej umożliwiający odczyt komunikatów POST 6 sztuk</w:t>
      </w:r>
    </w:p>
    <w:p>
      <w:pPr>
        <w:pStyle w:val="Normal"/>
        <w:spacing w:lineRule="auto" w:line="276"/>
        <w:ind w:left="851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Płyta główna: 6 sztuk</w:t>
      </w:r>
    </w:p>
    <w:p>
      <w:pPr>
        <w:pStyle w:val="Normal"/>
        <w:spacing w:lineRule="auto" w:line="276"/>
        <w:ind w:left="851" w:hanging="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rocesor: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6 sztuk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ind w:left="851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amięć RAM: 6 sztuk</w:t>
      </w:r>
    </w:p>
    <w:p>
      <w:pPr>
        <w:pStyle w:val="Normal"/>
        <w:spacing w:lineRule="auto" w:line="276"/>
        <w:ind w:left="851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Karta graficzna: 6 sztuk</w:t>
      </w:r>
    </w:p>
    <w:p>
      <w:pPr>
        <w:pStyle w:val="Normal"/>
        <w:suppressAutoHyphens w:val="true"/>
        <w:ind w:left="851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true"/>
        <w:ind w:left="851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TZSP w Nowogardzie:</w:t>
      </w:r>
    </w:p>
    <w:p>
      <w:pPr>
        <w:pStyle w:val="Normal"/>
        <w:suppressAutoHyphens w:val="true"/>
        <w:ind w:left="851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Zestaw naprawczy 4 komplety</w:t>
      </w:r>
    </w:p>
    <w:p>
      <w:pPr>
        <w:pStyle w:val="Normal"/>
        <w:suppressAutoHyphens w:val="true"/>
        <w:ind w:left="851" w:hanging="0"/>
        <w:rPr/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Router  bezprzewodowy 1 szt.</w:t>
      </w:r>
    </w:p>
    <w:p>
      <w:pPr>
        <w:pStyle w:val="Normal"/>
        <w:suppressAutoHyphens w:val="true"/>
        <w:ind w:left="851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Oscyloskop 1 sztuka</w:t>
      </w:r>
    </w:p>
    <w:p>
      <w:pPr>
        <w:pStyle w:val="Normal"/>
        <w:suppressAutoHyphens w:val="true"/>
        <w:ind w:left="851" w:hanging="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Lutownica HotAir 10 sztuk</w:t>
      </w:r>
    </w:p>
    <w:p>
      <w:pPr>
        <w:pStyle w:val="Normal"/>
        <w:suppressAutoHyphens w:val="true"/>
        <w:ind w:left="851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Lutownica transformatorowa 10 sztuk</w:t>
      </w:r>
    </w:p>
    <w:p>
      <w:pPr>
        <w:pStyle w:val="Normal"/>
        <w:suppressAutoHyphens w:val="true"/>
        <w:ind w:left="851" w:hanging="0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Palmtop 5 sztuk </w:t>
      </w:r>
    </w:p>
    <w:p>
      <w:pPr>
        <w:pStyle w:val="Normal"/>
        <w:spacing w:lineRule="auto" w:line="276"/>
        <w:ind w:left="851" w:hanging="0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Tablet 5 sztuk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ind w:left="851" w:hanging="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Miernik elektroniczny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4 sztuk</w:t>
      </w:r>
      <w:r>
        <w:rPr>
          <w:rFonts w:eastAsia="Calibri" w:cs="Calibri" w:ascii="Calibri" w:hAnsi="Calibri"/>
          <w:sz w:val="22"/>
          <w:szCs w:val="22"/>
          <w:lang w:eastAsia="en-US"/>
        </w:rPr>
        <w:t>i</w:t>
      </w:r>
    </w:p>
    <w:p>
      <w:pPr>
        <w:pStyle w:val="Normal"/>
        <w:spacing w:lineRule="auto" w:line="276"/>
        <w:ind w:left="851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ciskarka do wtyków4 sztuk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i</w:t>
      </w:r>
    </w:p>
    <w:p>
      <w:pPr>
        <w:pStyle w:val="Normal"/>
        <w:suppressAutoHyphens w:val="true"/>
        <w:ind w:left="851" w:hanging="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Nóż do krosownicy LSA Krone 4 sztuki</w:t>
      </w:r>
    </w:p>
    <w:p>
      <w:pPr>
        <w:pStyle w:val="Normal"/>
        <w:suppressAutoHyphens w:val="true"/>
        <w:ind w:left="851" w:hanging="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Uniwersalny ściągacz izolacji z obcinarką 4 sztuki</w:t>
      </w:r>
    </w:p>
    <w:p>
      <w:pPr>
        <w:pStyle w:val="Normal"/>
        <w:suppressAutoHyphens w:val="true"/>
        <w:ind w:left="851" w:hanging="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Szczypce wydłużone proste 4 sztuki</w:t>
      </w:r>
    </w:p>
    <w:p>
      <w:pPr>
        <w:pStyle w:val="Normal"/>
        <w:suppressAutoHyphens w:val="true"/>
        <w:ind w:left="851" w:hanging="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Kombinerki 4 sztuki</w:t>
      </w:r>
    </w:p>
    <w:p>
      <w:pPr>
        <w:pStyle w:val="Normal"/>
        <w:suppressAutoHyphens w:val="true"/>
        <w:ind w:left="851" w:hanging="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Obcinaczki 4 sztuki</w:t>
      </w:r>
    </w:p>
    <w:p>
      <w:pPr>
        <w:pStyle w:val="Normal"/>
        <w:spacing w:lineRule="auto" w:line="276"/>
        <w:ind w:left="851" w:hanging="0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Pinceta 4 sztuk</w:t>
      </w:r>
      <w:r>
        <w:rPr>
          <w:rFonts w:eastAsia="Calibri" w:cs="Calibri" w:ascii="Calibri" w:hAnsi="Calibri"/>
          <w:sz w:val="22"/>
          <w:szCs w:val="22"/>
          <w:lang w:eastAsia="en-US"/>
        </w:rPr>
        <w:t>i</w:t>
      </w:r>
    </w:p>
    <w:p>
      <w:pPr>
        <w:pStyle w:val="Normal"/>
        <w:spacing w:lineRule="auto" w:line="276"/>
        <w:ind w:left="851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krętaki do montażu i demontażu podzespołów komputera po 2 sztuki każdego rodzaju</w:t>
      </w:r>
    </w:p>
    <w:p>
      <w:pPr>
        <w:pStyle w:val="Normal"/>
        <w:spacing w:lineRule="auto" w:line="276"/>
        <w:ind w:left="851" w:hanging="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Pasta termoprzewodząca 4 opakowania</w:t>
      </w:r>
    </w:p>
    <w:p>
      <w:pPr>
        <w:pStyle w:val="Normal"/>
        <w:spacing w:lineRule="auto" w:line="276"/>
        <w:ind w:left="993" w:firstLine="141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Tester płyty głównej umożliwiający odczyt komunikatów POST 4 sztuki</w:t>
      </w:r>
    </w:p>
    <w:p>
      <w:pPr>
        <w:pStyle w:val="Normal"/>
        <w:spacing w:lineRule="auto" w:line="276"/>
        <w:ind w:left="993" w:firstLine="14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Płyta główna: 4 sztuki</w:t>
      </w:r>
    </w:p>
    <w:p>
      <w:pPr>
        <w:pStyle w:val="Normal"/>
        <w:spacing w:lineRule="auto" w:line="276"/>
        <w:ind w:left="993" w:firstLine="141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rocesor: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4 sztuk</w:t>
      </w:r>
      <w:r>
        <w:rPr>
          <w:rFonts w:eastAsia="Calibri" w:cs="Calibri" w:ascii="Calibri" w:hAnsi="Calibri"/>
          <w:sz w:val="22"/>
          <w:szCs w:val="22"/>
          <w:lang w:eastAsia="en-US"/>
        </w:rPr>
        <w:t>i</w:t>
      </w:r>
    </w:p>
    <w:p>
      <w:pPr>
        <w:pStyle w:val="Normal"/>
        <w:spacing w:lineRule="auto" w:line="276"/>
        <w:ind w:left="993" w:firstLine="14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amięć RAM: 4 sztuki</w:t>
      </w:r>
    </w:p>
    <w:p>
      <w:pPr>
        <w:pStyle w:val="Normal"/>
        <w:spacing w:lineRule="auto" w:line="276"/>
        <w:ind w:left="993" w:firstLine="14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Karta graficzna: 4 sztuki</w:t>
      </w:r>
    </w:p>
    <w:p>
      <w:pPr>
        <w:pStyle w:val="Normal"/>
        <w:suppressAutoHyphens w:val="true"/>
        <w:ind w:left="993" w:firstLine="141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Urządzenie wielofunkcyjne 3 sztuki – 1 szt. TSZ1 W Goleniowie i 2 szt w TZSP w Nowogardzie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Zestawy do projekcji multimedialnej 2 zestawy (projektor ekran ) i 1 wizualizer TSZ1 W Goleniowie i 2 zestawy (projektor ekran ) i 1 wizualizer w TZSP w Nowogardzie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76" w:before="0" w:after="20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Oprogramowanie specjalistyczne</w:t>
      </w:r>
      <w:r>
        <w:rPr>
          <w:rFonts w:eastAsia="Calibri" w:cs="Calibri" w:ascii="Calibri" w:hAnsi="Calibri"/>
          <w:b/>
          <w:bCs/>
          <w:lang w:eastAsia="en-US"/>
        </w:rPr>
        <w:t xml:space="preserve"> </w:t>
      </w:r>
    </w:p>
    <w:p>
      <w:pPr>
        <w:pStyle w:val="Normal"/>
        <w:autoSpaceDE w:val="false"/>
        <w:ind w:left="993" w:hanging="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oprogramowanie do planowania żywienia, planowania i rozliczania produkcji gastron., planowania i rozliczania usług gastronomicznych do </w:t>
      </w:r>
    </w:p>
    <w:p>
      <w:pPr>
        <w:pStyle w:val="Normal"/>
        <w:spacing w:lineRule="auto" w:line="276"/>
        <w:ind w:left="993" w:hanging="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zestaw programów do doradztwa edukacyjno-zawodowego 1 komplet TZS1 W Goleniowie i 1 komplet w TZS w Nowogardzie</w:t>
      </w:r>
    </w:p>
    <w:p>
      <w:pPr>
        <w:pStyle w:val="Normal"/>
        <w:spacing w:lineRule="auto" w:line="276"/>
        <w:ind w:left="993" w:hanging="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zestaw filmów dotyczących doradztwa edukacyjno-zawodowego1 komplet TZS1 W Goleniowie i 1 komplet w TZS w Nowogardzie</w:t>
      </w:r>
    </w:p>
    <w:p>
      <w:pPr>
        <w:pStyle w:val="Normal"/>
        <w:autoSpaceDE w:val="false"/>
        <w:ind w:left="720" w:hanging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17983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179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Calibri" w:hAnsi="Calibri" w:cs="Calibri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b/>
        <w:szCs w:val="28"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40" w:firstLine="708"/>
      <w:jc w:val="center"/>
      <w:outlineLvl w:val="0"/>
    </w:pPr>
    <w:rPr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" w:right="-70" w:hanging="0"/>
      <w:jc w:val="center"/>
      <w:outlineLvl w:val="1"/>
    </w:pPr>
    <w:rPr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77" w:right="-70" w:hanging="0"/>
      <w:jc w:val="center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sz w:val="26"/>
      <w:lang w:val="en-US"/>
    </w:rPr>
  </w:style>
  <w:style w:type="character" w:styleId="Nagwek2Znak">
    <w:name w:val="Nagłówek 2 Znak"/>
    <w:qFormat/>
    <w:rPr>
      <w:b/>
      <w:bCs/>
      <w:szCs w:val="24"/>
      <w:lang w:val="en-US"/>
    </w:rPr>
  </w:style>
  <w:style w:type="character" w:styleId="Nagwek3Znak">
    <w:name w:val="Nagłówek 3 Znak"/>
    <w:qFormat/>
    <w:rPr>
      <w:b/>
      <w:bCs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strike w:val="false"/>
      <w:dstrike w:val="false"/>
      <w:color w:val="00008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mall">
    <w:name w:val="small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Akapitdomyslny">
    <w:name w:val="akapitdomyslny"/>
    <w:qFormat/>
    <w:rPr>
      <w:rFonts w:cs="Times New Roman"/>
    </w:rPr>
  </w:style>
  <w:style w:type="character" w:styleId="Postbody">
    <w:name w:val="postbod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suppressAutoHyphens w:val="true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suppressAutoHyphens w:val="true"/>
      <w:jc w:val="center"/>
    </w:pPr>
    <w:rPr>
      <w:rFonts w:ascii="Arial" w:hAnsi="Arial" w:cs="Arial"/>
      <w:vanish/>
      <w:sz w:val="16"/>
      <w:szCs w:val="16"/>
    </w:rPr>
  </w:style>
  <w:style w:type="paragraph" w:styleId="Tabelapozycja">
    <w:name w:val="Tabela pozycja"/>
    <w:basedOn w:val="Normal"/>
    <w:qFormat/>
    <w:pPr/>
    <w:rPr>
      <w:rFonts w:ascii="Arial" w:hAnsi="Arial" w:cs="Arial"/>
      <w:sz w:val="2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50:00Z</dcterms:created>
  <dc:creator>rl</dc:creator>
  <dc:description/>
  <cp:keywords/>
  <dc:language>en-US</dc:language>
  <cp:lastModifiedBy>aspalek</cp:lastModifiedBy>
  <cp:lastPrinted>2014-02-24T13:24:00Z</cp:lastPrinted>
  <dcterms:modified xsi:type="dcterms:W3CDTF">2014-03-06T09:08:00Z</dcterms:modified>
  <cp:revision>5</cp:revision>
  <dc:subject/>
  <dc:title/>
</cp:coreProperties>
</file>